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18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14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14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14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14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14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270"/>
        <w:gridCol w:w="1470"/>
        <w:gridCol w:w="271"/>
        <w:gridCol w:w="2676"/>
      </w:tblGrid>
      <w:tr>
        <w:trPr>
          <w:trHeight w:val="810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506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5060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5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18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14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14 по выборам депутатов Рязанской городской Думы нового созыва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39"/>
        <w:gridCol w:w="1617"/>
        <w:gridCol w:w="2198"/>
        <w:gridCol w:w="3049"/>
      </w:tblGrid>
      <w:tr>
        <w:trPr>
          <w:trHeight w:val="3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м выдвину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ощина Наталья Михайлов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.01.198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сковск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ахомова Лидия Григорьев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.03.195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умова Ирина Викторов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09.196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ирюкова Елена Владимиров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.07.19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кроусова Ольга Владимиров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.12.198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лагодатских Павел Константинови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.06.198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Рязанской обла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уляева Лилия Анатольев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.08.196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отделение Всероссийской политической партии «Партия За Справедливость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орисов Павел Павлови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.06.198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 специально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рехина Татьяна Владимиров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.01.19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3:28:00Z</dcterms:created>
  <dc:creator>Шлегель В.П.</dc:creator>
  <dc:description/>
  <cp:keywords/>
  <dc:language>en-US</dc:language>
  <cp:lastModifiedBy>Валентина Александровна Горшкова</cp:lastModifiedBy>
  <cp:lastPrinted>2023-07-10T18:39:00Z</cp:lastPrinted>
  <dcterms:modified xsi:type="dcterms:W3CDTF">2023-07-11T05:55:00Z</dcterms:modified>
  <cp:revision>6</cp:revision>
  <dc:subject/>
  <dc:title> </dc:title>
</cp:coreProperties>
</file>